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372235</wp:posOffset>
                </wp:positionH>
                <wp:positionV relativeFrom="page">
                  <wp:posOffset>296545</wp:posOffset>
                </wp:positionV>
                <wp:extent cx="484695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инансовое 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и ЗАТО г.Железно</w:t>
                            </w:r>
                            <w:r>
                              <w:rPr>
                                <w:sz w:val="31"/>
                                <w:szCs w:val="31"/>
                              </w:rPr>
                              <w:t>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23.35pt;mso-position-vertical-relative:page;margin-left:108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инансовое управление</w:t>
                      </w:r>
                    </w:p>
                    <w:p>
                      <w:pPr>
                        <w:pStyle w:val="TextBody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и ЗАТО г.Железно</w:t>
                      </w:r>
                      <w:r>
                        <w:rPr>
                          <w:sz w:val="31"/>
                          <w:szCs w:val="31"/>
                        </w:rPr>
                        <w:t>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72235</wp:posOffset>
                </wp:positionH>
                <wp:positionV relativeFrom="paragraph">
                  <wp:posOffset>44450</wp:posOffset>
                </wp:positionV>
                <wp:extent cx="484695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3.5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раснояр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97155</wp:posOffset>
                </wp:positionV>
                <wp:extent cx="6278880" cy="4000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88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29.08.2014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object w:dxaOrig="256" w:dyaOrig="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.8pt;height:9.65pt" filled="f" o:ole="">
                                  <v:imagedata r:id="rId3" o:title=""/>
                                </v:shape>
                                <o:OLEObject Type="Embed" ProgID="" ShapeID="ole_rId2" DrawAspect="Content" ObjectID="_607252063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   41/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г.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pt;height:31.5pt;mso-wrap-distance-left:9pt;mso-wrap-distance-right:9pt;mso-wrap-distance-top:0pt;mso-wrap-distance-bottom:0pt;margin-top:7.6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29.08.2014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object w:dxaOrig="256" w:dyaOrig="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.8pt;height:9.65pt" filled="f" o:ole="">
                            <v:imagedata r:id="rId5" o:title=""/>
                          </v:shape>
                          <o:OLEObject Type="Embed" ProgID="" ShapeID="ole_rId4" DrawAspect="Content" ObjectID="_554922129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   41/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г.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аспоряжение Финансового управления Администрации ЗАТО г. Железногорск от 14.11.2013 № 56 «Об отдельных кодах бюджетной классификации»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9 статьи 20, пунктом 4 статьи 21 Бюджетного кодекса Российской федерации, решением Совета депутатов ЗАТО г.Железногорск от 20.07.2010  № 6-35Р  «Об утверждении Положения «О бюджетном процессе в ЗАТО г.Железногорск», п.п. 2.2.1.1., 4.3.5. решения Совета депутатов ЗАТО г.Железногорск от 29.04.2008 № 41-268Р «Об утверждении Положения о Финансовом управлении Администрации ЗАТО г.Железногорск»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ложить в новой редакции приложение № 1 «Перечень кодов подвидов по видам доходов, главными администраторами которых являются органы местного самоуправления и (или) находящиеся в их ведении казенные учреждения на 2014 год и плановый период 2015-2016 годов» к распоряжению Финансового управления Администрации ЗАТО г. Железногорск от 14.11.2013 № 56 «Об отдельных кодах бюджетной классификации» (Приложение № 1).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ому специалисту бюджетного отдела Финансового управления Администрации ЗАТО г.Железногорск Е.А.Ивановой разместить настоящее распоряж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 в разделе «Бюджет».</w:t>
      </w:r>
    </w:p>
    <w:p>
      <w:pPr>
        <w:pStyle w:val="2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данного распоряжения оставляю за собой.</w:t>
      </w:r>
    </w:p>
    <w:p>
      <w:pPr>
        <w:pStyle w:val="2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вступает в силу со дня его подписания.</w:t>
      </w:r>
    </w:p>
    <w:p>
      <w:pPr>
        <w:pStyle w:val="2"/>
        <w:spacing w:lineRule="atLeast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руководител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инансового управления                                                                      Н.В.Косолапова</w:t>
      </w:r>
    </w:p>
    <w:sectPr>
      <w:headerReference w:type="default" r:id="rId6"/>
      <w:headerReference w:type="first" r:id="rId7"/>
      <w:type w:val="nextPage"/>
      <w:pgSz w:w="11906" w:h="16838"/>
      <w:pgMar w:left="1304" w:right="737" w:gutter="0" w:header="720" w:top="776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7"/>
        <w:szCs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7"/>
      <w:szCs w:val="27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7"/>
      <w:szCs w:val="27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7:34:00Z</dcterms:created>
  <dc:creator>Sweta</dc:creator>
  <dc:description/>
  <cp:keywords/>
  <dc:language>en-US</dc:language>
  <cp:lastModifiedBy>E-Ivanova</cp:lastModifiedBy>
  <cp:lastPrinted>2014-08-27T16:17:00Z</cp:lastPrinted>
  <dcterms:modified xsi:type="dcterms:W3CDTF">2014-09-10T03:40:00Z</dcterms:modified>
  <cp:revision>232</cp:revision>
  <dc:subject/>
  <dc:title> </dc:title>
</cp:coreProperties>
</file>